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Załącznik 5.5.1  do umowy: Wzór harmonogramu płatnośc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55640" cy="6591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55"/>
        <w:gridCol w:w="2055"/>
        <w:gridCol w:w="23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r transz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Kwota transzy dofinansowania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kres za jaki składany będzie wniosek o płatność (od … do …)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Kwota planowanych całkowitych wydatków do rozliczenia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za 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za 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za n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Harmonogram powinien zostać sporządzony w ujęciu maksymalnie kwartalny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W przypadku pierwszej transzy w miejsce okresu za jaki składany będzie wniosek o płatność należy podać maksymalną datę, do której zostanie wypłacona pierwsza transza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05:00Z</dcterms:created>
  <dc:creator>madamczyk</dc:creator>
  <dc:description/>
  <cp:keywords/>
  <dc:language>en-US</dc:language>
  <cp:lastModifiedBy>madamczyk</cp:lastModifiedBy>
  <dcterms:modified xsi:type="dcterms:W3CDTF">2012-01-24T09:05:00Z</dcterms:modified>
  <cp:revision>2</cp:revision>
  <dc:subject/>
  <dc:title/>
</cp:coreProperties>
</file>