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-44069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32575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Projekt „……………………………………………….” (tytuł projektu) </w:t>
        <w:br/>
        <w:t xml:space="preserve">jest współfinansowany ze środków Unii Europejskiej w ramach </w:t>
        <w:br/>
        <w:t>Europejskiego Funduszu Społecznego.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  <w:highlight w:val="magenta"/>
        </w:rPr>
      </w:pPr>
      <w:r>
        <w:rPr>
          <w:b/>
          <w:bCs/>
          <w:sz w:val="22"/>
          <w:szCs w:val="22"/>
          <w:highlight w:val="magenta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  <w:highlight w:val="magenta"/>
        </w:rPr>
      </w:pPr>
      <w:r>
        <w:rPr>
          <w:b/>
          <w:bCs/>
          <w:sz w:val="22"/>
          <w:szCs w:val="22"/>
          <w:highlight w:val="magenta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znik Nr ……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nimalne wymogi do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>Regulaminu przyznawania środków finansowych na rozwój przedsiębiorczości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</w:rPr>
        <w:t xml:space="preserve">w ramach Działania 6.2 </w:t>
      </w:r>
      <w:r>
        <w:rPr>
          <w:b/>
          <w:bCs/>
          <w:i/>
          <w:iCs/>
        </w:rPr>
        <w:t>Wsparcie oraz promocja przedsi</w:t>
      </w:r>
      <w:r>
        <w:rPr/>
        <w:t>ę</w:t>
      </w:r>
      <w:r>
        <w:rPr>
          <w:b/>
          <w:bCs/>
          <w:i/>
          <w:iCs/>
        </w:rPr>
        <w:t>biorczo</w:t>
      </w:r>
      <w:r>
        <w:rPr/>
        <w:t>ś</w:t>
      </w:r>
      <w:r>
        <w:rPr>
          <w:b/>
          <w:bCs/>
          <w:i/>
          <w:iCs/>
        </w:rPr>
        <w:t>ci i samozatrudn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iorytetu VI Programu Operacyjnego Kapitał Ludzki 2007-2013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województwie mazowieckim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Regulaminu przyznawania środków finansowych na rozpoczęcie działalności gospodarczej</w:t>
      </w:r>
      <w:r>
        <w:rPr>
          <w:bCs/>
        </w:rPr>
        <w:t xml:space="preserve"> musi zawierać co najmniej: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Sposób i tryb oceny formalnej wniosków o przyznanie środków finansowych na rozpoczęcie działalności gospodar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Sposób i tryb uzupełniania/korygowania uchybień formalnych wniosków o przyznanie środków finansowych na rozpoczęcie działal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Katalog uchybień formalnych podlegających uzupełnie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Sposób i tryb przekazywania do oceny merytorycznej wniosków o przyznanie środków finansowych na rozpoczęcie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Sposób powołania i odwoływania członków KOW, w tym m.in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bCs/>
        </w:rPr>
        <w:t>skład KOW (przewodniczący, członkowie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bCs/>
        </w:rPr>
      </w:pPr>
      <w:r>
        <w:rPr>
          <w:bCs/>
        </w:rPr>
        <w:t>wymagane kwalifikacje od członków KO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dania i obowiązki KOW z uwzględnieniem zapisów z </w:t>
      </w:r>
      <w:r>
        <w:rPr>
          <w:bCs/>
          <w:i/>
        </w:rPr>
        <w:t>Wytycznych</w:t>
      </w:r>
      <w:r>
        <w:rPr>
          <w:b/>
          <w:bCs/>
          <w:i/>
        </w:rPr>
        <w:t> </w:t>
      </w:r>
      <w:r>
        <w:rPr>
          <w:bCs/>
          <w:i/>
        </w:rPr>
        <w:t>dla beneficjentów ubiegających się o wsparcie w ramach Działania 6.2 (…) na terenie województwa mazowiec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Organizacja prac KOW w tym m.in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bCs/>
        </w:rPr>
        <w:t xml:space="preserve">liczba członków KOW, minimalna liczba członków KOW biorących udział </w:t>
        <w:br/>
        <w:t xml:space="preserve">w posiedzeniu niezbędna dla zachowania ważności posiedzenia KOW (quorum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</w:rPr>
      </w:pPr>
      <w:r>
        <w:rPr>
          <w:bCs/>
        </w:rPr>
        <w:t>udział obserwatora w posiedzeniach KOW i jego funkcj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</w:rPr>
      </w:pPr>
      <w:r>
        <w:rPr>
          <w:bCs/>
        </w:rPr>
        <w:t xml:space="preserve">zasada poufności i bezstronnośc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</w:rPr>
      </w:pPr>
      <w:r>
        <w:rPr>
          <w:bCs/>
        </w:rPr>
        <w:t xml:space="preserve">tryb pracy KO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</w:rPr>
      </w:pPr>
      <w:r>
        <w:rPr>
          <w:bCs/>
        </w:rPr>
        <w:t>przyznawana punktacj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Ocena merytoryczna wniosków zgodnie z zapisami </w:t>
      </w:r>
      <w:r>
        <w:rPr>
          <w:bCs/>
          <w:i/>
        </w:rPr>
        <w:t>Wytycznych</w:t>
      </w:r>
      <w:r>
        <w:rPr>
          <w:b/>
          <w:bCs/>
          <w:i/>
        </w:rPr>
        <w:t xml:space="preserve"> </w:t>
      </w:r>
      <w:r>
        <w:rPr>
          <w:bCs/>
          <w:i/>
        </w:rPr>
        <w:t>dla beneficjentów ubiegających się o wsparcie w ramach Działania 6.2 (…) na terenie województwa mazowieckiego</w:t>
      </w:r>
      <w:r>
        <w:rPr>
          <w:bCs/>
        </w:rPr>
        <w:t xml:space="preserve">, w tym m.in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bCs/>
        </w:rPr>
        <w:t>Kryteria ocen wniosków i biznesplanów opracowanych przez Uczestników Projektu – elementy, które będą brane pod uwagę w trakcie przeprowadzanej oceny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bCs/>
        </w:rPr>
        <w:t xml:space="preserve">Metodologia przyznawania punktacji w ramach poszczególnych kryteriów wraz </w:t>
        <w:br/>
        <w:t>ze szczegółowym uzasadnieniem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>Minimalny zakres opisu uzasadniającego ocenę biznesplanów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>Minimalną liczbę punktów kwalifikujących biznesplan do dofinansowa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bCs/>
        </w:rPr>
        <w:t>Obowiązek poinformowania Uczestników Projektu o przyjętych kryteriach oceny biznesplanów (udokumentowany przez podpisanie stosownego oświadczenia)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 xml:space="preserve">Mechanizm postępowania w przypadku rozbieżności w ocenie biznesplanów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 xml:space="preserve">Obowiązek pisemnego poinformowania osoby ubiegającej się o środki na rozpoczęcie działalności gospodarczej o wynikach oceny wniosków o przyznanie środków na podjęcie działalności gospodarczej. Niniejszy obowiązek Beneficjent spełnia poprzez przekazanie (w udokumentowany sposób) osobie ubiegającej się o udział w projekcie potwierdzonych za zgodność z oryginałem kserokopii </w:t>
      </w:r>
      <w:r>
        <w:rPr>
          <w:rFonts w:eastAsia="TimesNewRoman;Arial Unicode MS"/>
          <w:i/>
        </w:rPr>
        <w:t>karty oceny biznesplanu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bCs/>
        </w:rPr>
      </w:pPr>
      <w:r>
        <w:rPr>
          <w:bCs/>
        </w:rPr>
        <w:t>Opis trybu procedury odwoławczej od oceny merytorycznej biznespla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</w:rPr>
      </w:pPr>
      <w:r>
        <w:rPr>
          <w:bCs/>
        </w:rPr>
        <w:t xml:space="preserve">Zasady sporządzania i podpisywania protokołu z posiedzeń KO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Sposób i tryb ubiegania się o podstawowe i przedłużone wsparcie pomostowe (w tym zasady oceny wniosków i przyznawania wsparcia oraz zasady procedury odwoławcze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Zasady rozliczania otrzymanego przez uczestników wsparcia (w tym terminy obowiązujące beneficjenta i uczestnika)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strike/>
          <w:highlight w:val="lightGray"/>
        </w:rPr>
      </w:pPr>
      <w:r>
        <w:rPr>
          <w:bCs/>
          <w:strike/>
          <w:highlight w:val="lightGray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egulamin przyznawania środków finansowych na rozwój przedsiębiorczości, </w:t>
      </w:r>
      <w:r>
        <w:rPr>
          <w:rFonts w:eastAsia="TimesNewRoman;Arial Unicode MS"/>
          <w:i/>
        </w:rPr>
        <w:t>regulamin rekrutacji uczestników</w:t>
      </w:r>
      <w:r>
        <w:rPr>
          <w:rFonts w:eastAsia="TimesNewRoman;Arial Unicode MS"/>
        </w:rPr>
        <w:t xml:space="preserve">,  </w:t>
      </w:r>
      <w:r>
        <w:rPr>
          <w:rFonts w:eastAsia="TimesNewRoman;Arial Unicode MS"/>
          <w:i/>
        </w:rPr>
        <w:t>f</w:t>
      </w:r>
      <w:r>
        <w:rPr>
          <w:i/>
        </w:rPr>
        <w:t>ormularz rekrutacyjny</w:t>
      </w:r>
      <w:r>
        <w:rPr/>
        <w:t xml:space="preserve">, </w:t>
      </w:r>
      <w:r>
        <w:rPr>
          <w:rFonts w:eastAsia="TimesNewRoman;Arial Unicode MS"/>
          <w:i/>
        </w:rPr>
        <w:t xml:space="preserve">karta oceny formularza rekrutacyjnego, minimalny zakres biznesplanu oraz karta oceny biznesplanu </w:t>
      </w:r>
      <w:r>
        <w:rPr/>
        <w:t>podlegają obligatoryjnemu zatwierdzeniu przez Instytucję Wdrażającą. Beneficjent zobowiązany jest przedłożyć prawidłowo sporządzoną dokumentację do akceptacji Instytucji Wdrażającej nie później niż w terminie 10 dni roboczych poprzedzających dzień rozpoczęcia rekrutacji w projekcie. Rekrutacja do projektu nie może być rozpoczęta przed dniem zatwierdzenia w. wym. dokumentacji. W przypadku konieczności wprowadzenia zmian do</w:t>
      </w:r>
      <w:r>
        <w:rPr>
          <w:i/>
        </w:rPr>
        <w:t xml:space="preserve"> Regulaminu przyznawania środków finansowych na rozwój przedsiębiorczości,</w:t>
      </w:r>
      <w:r>
        <w:rPr/>
        <w:t xml:space="preserve"> </w:t>
      </w:r>
      <w:r>
        <w:rPr>
          <w:rFonts w:eastAsia="TimesNewRoman;Arial Unicode MS"/>
          <w:i/>
        </w:rPr>
        <w:t>regulaminu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a rekrutacyjnego</w:t>
      </w:r>
      <w:r>
        <w:rPr/>
        <w:t xml:space="preserve"> lub </w:t>
      </w:r>
      <w:r>
        <w:rPr>
          <w:rFonts w:eastAsia="TimesNewRoman;Arial Unicode MS"/>
          <w:i/>
        </w:rPr>
        <w:t>karty oceny formularza rekrutacyjnego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 xml:space="preserve">minimalnego zakresu biznesplanu oraz karty oceny biznesplanu, </w:t>
      </w:r>
      <w:r>
        <w:rPr>
          <w:rFonts w:eastAsia="TimesNewRoman;Arial Unicode MS"/>
        </w:rPr>
        <w:t xml:space="preserve">Beneficjent zobowiązany jest wystąpić do Instytucji Wdrażającej z wnioskiem o akceptację proponowanych zmian oraz terminu wprowadzenia modyfikacji. MJWPU może nie wyrazić zgody na wprowadzenie zmian do wymienionych dokumentów, w szczególności, gdy nowe zapisy wprowadzają mniej korzystne rozwiązania dla uczestników projektu (beneficjentów ostatecznych) i/lub gdy dokonywane są </w:t>
        <w:br/>
        <w:t>w ramach tej samej edycji rekrutacji do projektu, do której będą miały zasto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26:00Z</dcterms:created>
  <dc:creator>Twoja nazwa użytkownika</dc:creator>
  <dc:description/>
  <cp:keywords/>
  <dc:language>en-US</dc:language>
  <cp:lastModifiedBy>Sylwia Wójcicka</cp:lastModifiedBy>
  <cp:lastPrinted>2008-06-24T11:38:00Z</cp:lastPrinted>
  <dcterms:modified xsi:type="dcterms:W3CDTF">2010-03-25T16:30:00Z</dcterms:modified>
  <cp:revision>8</cp:revision>
  <dc:subject/>
  <dc:title>Załącznik nr 18</dc:title>
</cp:coreProperties>
</file>