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1714500" cy="671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70188" b="-2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17526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525" t="-45" r="-5" b="-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……………….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nimalne wymogi do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</w:rPr>
        <w:t>Regulaminu rekrutacji uczestników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w ramach Działania 6.2 </w:t>
      </w:r>
      <w:r>
        <w:rPr>
          <w:b/>
          <w:bCs/>
          <w:i/>
          <w:iCs/>
        </w:rPr>
        <w:t>Wsparcie oraz promocja przedsi</w:t>
      </w:r>
      <w:r>
        <w:rPr>
          <w:i/>
        </w:rPr>
        <w:t>ę</w:t>
      </w:r>
      <w:r>
        <w:rPr>
          <w:b/>
          <w:bCs/>
          <w:i/>
          <w:iCs/>
        </w:rPr>
        <w:t>biorczo</w:t>
      </w:r>
      <w:r>
        <w:rPr>
          <w:i/>
        </w:rPr>
        <w:t>ś</w:t>
      </w:r>
      <w:r>
        <w:rPr>
          <w:b/>
          <w:bCs/>
          <w:i/>
          <w:iCs/>
        </w:rPr>
        <w:t>ci i samozatrudn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iorytetu VI Programu Operacyjnego Kapitał Ludzki 2007-2013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województwie mazowiecki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iezbędnymi elementami regulaminu rekrutacji uczestników są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 xml:space="preserve">Opis kryteriów kwalifikowalności uczestników (wybór grup docelowych wraz </w:t>
        <w:br/>
        <w:t xml:space="preserve">z uzasadnieniem), łącznie z zasadą równości szans, w tym równości szans kobiet </w:t>
        <w:br/>
        <w:t>i mężczyzn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 xml:space="preserve">Kryteria ocen formularzy zgłoszeniowych złożonych przez uczestników projektów – elementy, które będą brane pod uwagę w trakcie przeprowadzanej oceny.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 xml:space="preserve">Metodologia przyznawania punktacji w ramach poszczególnych kryteriów wraz ze szczegółowym uzasadnieniem.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060" w:hanging="703"/>
        <w:jc w:val="both"/>
        <w:rPr/>
      </w:pPr>
      <w:r>
        <w:rPr>
          <w:bCs/>
        </w:rPr>
        <w:t>Minimalny zakres opisu uzasadniającego ocenę formularzy zgłoszeniowych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>Minimalną liczbę punktów kwalifikujących uczestnika do udziału w projekcie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060" w:hanging="703"/>
        <w:jc w:val="both"/>
        <w:rPr/>
      </w:pPr>
      <w:r>
        <w:rPr>
          <w:bCs/>
        </w:rPr>
        <w:t>Obowiązek poinformowania uczestników projektu o przyjętych kryteriach kwalifikacji do udziału w projekcie (udokumentowany przez podpisanie stosownego oświadczenia)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1060" w:hanging="703"/>
        <w:jc w:val="both"/>
        <w:rPr>
          <w:bCs/>
          <w:i/>
          <w:i/>
        </w:rPr>
      </w:pPr>
      <w:r>
        <w:rPr>
          <w:bCs/>
        </w:rPr>
        <w:t xml:space="preserve">Obowiązek podania do publicznej wiadomości </w:t>
      </w:r>
      <w:r>
        <w:rPr>
          <w:bCs/>
          <w:i/>
        </w:rPr>
        <w:t>regulaminu rekrutacji</w:t>
      </w:r>
      <w:r>
        <w:rPr>
          <w:bCs/>
        </w:rPr>
        <w:t xml:space="preserve">, </w:t>
      </w:r>
      <w:r>
        <w:rPr>
          <w:bCs/>
          <w:i/>
        </w:rPr>
        <w:t>formularza rekrutacyjnego</w:t>
      </w:r>
      <w:r>
        <w:rPr>
          <w:bCs/>
        </w:rPr>
        <w:t xml:space="preserve"> oraz </w:t>
      </w:r>
      <w:r>
        <w:rPr>
          <w:bCs/>
          <w:i/>
        </w:rPr>
        <w:t>kryteriów oceny formularzy zgłoszeniowych</w:t>
      </w:r>
      <w:r>
        <w:rPr>
          <w:bCs/>
        </w:rPr>
        <w:t xml:space="preserve"> dla kandydatów ubiegających się o udział w projekcie, sposób podania informacji do publicznej wiadomości, oraz planowany termin rekrutacji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 xml:space="preserve">Mechanizm postępowania w przypadku rozbieżności w ocenie </w:t>
      </w:r>
      <w:r>
        <w:rPr>
          <w:bCs/>
          <w:i/>
        </w:rPr>
        <w:t>formularzy rekrutacyjnych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 xml:space="preserve">Obowiązek pisemnego poinformowania osoby ubiegającej się o udział </w:t>
        <w:br/>
        <w:t xml:space="preserve">w projekcie o przyczynach odrzucenia aplikacji, zawierającego uzasadnienie oraz uzyskany wynik punktowy. Niniejszy obowiązek Beneficjent spełnia poprzez przekazanie (w udokumentowany sposób) osobie ubiegającej się o udział </w:t>
        <w:br/>
        <w:t xml:space="preserve">w projekcie potwierdzonych za zgodność z oryginałem kserokopii </w:t>
      </w:r>
      <w:r>
        <w:rPr>
          <w:rFonts w:eastAsia="TimesNewRoman;Arial Unicode MS"/>
          <w:i/>
        </w:rPr>
        <w:t>karty oceny formularza rekrutacyjnego.</w:t>
      </w:r>
      <w:r>
        <w:rPr>
          <w:bCs/>
          <w:strike/>
        </w:rPr>
        <w:t xml:space="preserve"> </w:t>
      </w:r>
    </w:p>
    <w:p>
      <w:pPr>
        <w:pStyle w:val="Normal"/>
        <w:autoSpaceDE w:val="false"/>
        <w:spacing w:before="240" w:after="120"/>
        <w:rPr/>
      </w:pPr>
      <w:r>
        <w:rPr>
          <w:b/>
          <w:bCs/>
        </w:rPr>
        <w:t>Zaleca się, aby Regulamin rekrutacji uczestników ponadto przewidywa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bCs/>
        </w:rPr>
      </w:pPr>
      <w:r>
        <w:rPr>
          <w:bCs/>
          <w:i/>
        </w:rPr>
        <w:t>Formularz rekrutacyjny</w:t>
      </w:r>
      <w:r>
        <w:rPr>
          <w:bCs/>
        </w:rPr>
        <w:t xml:space="preserve">, wypełniony przez kandydata ubiegającego się o udział </w:t>
        <w:br/>
        <w:t xml:space="preserve">w projekcie realizowanym w ramach Działania 6.2 PO KL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bCs/>
        </w:rPr>
      </w:pPr>
      <w:r>
        <w:rPr>
          <w:bCs/>
        </w:rPr>
        <w:t>Dokonywanie oceny</w:t>
      </w:r>
      <w:r>
        <w:rPr>
          <w:bCs/>
          <w:i/>
        </w:rPr>
        <w:t xml:space="preserve"> formularza rekrutacyjnego</w:t>
      </w:r>
      <w:r>
        <w:rPr>
          <w:bCs/>
        </w:rPr>
        <w:t xml:space="preserve"> przez dwóch losowo wybranych członków Komisji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>.</w:t>
      </w:r>
    </w:p>
    <w:p>
      <w:pPr>
        <w:pStyle w:val="Normal"/>
        <w:autoSpaceDE w:val="false"/>
        <w:spacing w:before="240" w:after="120"/>
        <w:jc w:val="both"/>
        <w:rPr>
          <w:bCs/>
        </w:rPr>
      </w:pPr>
      <w:r>
        <w:rPr>
          <w:b/>
          <w:bCs/>
        </w:rPr>
        <w:t>Regulaminu rekrutacji uczestników może ponadto przewidywać, aby:</w:t>
      </w:r>
    </w:p>
    <w:p>
      <w:pPr>
        <w:pStyle w:val="Normal"/>
        <w:autoSpaceDE w:val="false"/>
        <w:spacing w:before="240" w:after="120"/>
        <w:ind w:left="1077" w:hanging="720"/>
        <w:jc w:val="both"/>
        <w:rPr>
          <w:bCs/>
        </w:rPr>
      </w:pPr>
      <w:r>
        <w:rPr>
          <w:bCs/>
        </w:rPr>
        <w:t>1.</w:t>
        <w:tab/>
        <w:t>Elementem rekrutacji do projektu była rozmowa z doradcą zawodowym, której celem jest weryfikacja predyspozycji kandydata do samodzielnego założenia</w:t>
        <w:br/>
        <w:t>i prowadzenia działalności gospodarczej (ocena m. in. pod względem samodzielności, przedsiębiorczości, odpowiedzialności, umiejętności planowania, myślenia analitycznego oraz sumienności). W regulaminie należy wskazać zasady uwzględnienia rozmowy z doradcą w procesie rekrutacji kandydatów do projektu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 xml:space="preserve">Szczegółowe zasady oraz tryb rekrutacji Uczestników Projektu został omówiony </w:t>
        <w:br/>
        <w:t xml:space="preserve">w </w:t>
      </w:r>
      <w:r>
        <w:rPr>
          <w:bCs/>
          <w:i/>
        </w:rPr>
        <w:t>Dokumentacji Konkursowej dla Działania 6.2 PO KL</w:t>
      </w:r>
      <w:r>
        <w:rPr>
          <w:bCs/>
        </w:rPr>
        <w:t xml:space="preserve"> (konkurs otwarty </w:t>
        <w:br/>
        <w:t xml:space="preserve">nr 1/POKL/6.2/2010) w załączniku: </w:t>
      </w:r>
      <w:r>
        <w:rPr>
          <w:bCs/>
          <w:i/>
        </w:rPr>
        <w:t xml:space="preserve">Wytyczne dla Beneficjentów ubiegajacych się o wsparcie w ramach Działania 6.2”Wsparcie oraz promocja przedsiębiorczości i samo zatrudnienia” Programu Operacyjnego Kapitał Ludzki (POKL) na terenie </w:t>
      </w:r>
      <w:r>
        <w:rPr>
          <w:bCs/>
        </w:rPr>
        <w:t xml:space="preserve"> województwa mazowieckiego </w:t>
        <w:br/>
        <w:t>w ramach konkursu nr 1/POKL/6.2/2010.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Regulamin przyznawania środków finansowych na rozwój przedsiębiorczości</w:t>
      </w:r>
      <w:r>
        <w:rPr/>
        <w:t xml:space="preserve">, </w:t>
      </w:r>
      <w:r>
        <w:rPr>
          <w:rFonts w:eastAsia="TimesNewRoman;Arial Unicode MS"/>
          <w:i/>
        </w:rPr>
        <w:t>regulamin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 rekrutacyjny</w:t>
      </w:r>
      <w:r>
        <w:rPr/>
        <w:t xml:space="preserve">, </w:t>
      </w:r>
      <w:r>
        <w:rPr>
          <w:rFonts w:eastAsia="TimesNewRoman;Arial Unicode MS"/>
          <w:i/>
        </w:rPr>
        <w:t xml:space="preserve">karta oceny formularza rekrutacyjnego, minimalny zakres biznesplanu oraz karta oceny biznesplanu </w:t>
      </w:r>
      <w:r>
        <w:rPr/>
        <w:t>podlegają obligatoryjnemu zatwierdzeniu przez Mazowiecką Jednostkę Wdrażania Programów Unijnych (MJWPU). Beneficjent zobowiązany jest przedłożyć prawidłowo sporządzoną dokumentację do akceptacji MJWPU nie później niż w terminie 10 dni roboczych poprzedzających dzień rozpoczęcia podania ww. dokumentacji do publicznej wiadomości. Rekrutacja do projektu nie może być rozpoczęta przed dniem zatwierdzenia w. wym. dokumentacji. W przypadku konieczności wprowadzenia zmian do</w:t>
      </w:r>
      <w:r>
        <w:rPr>
          <w:i/>
        </w:rPr>
        <w:t xml:space="preserve"> Regulaminu przyznawania środków finansowych na rozwój przedsiębiorczość,</w:t>
      </w:r>
      <w:r>
        <w:rPr/>
        <w:t xml:space="preserve"> </w:t>
      </w:r>
      <w:r>
        <w:rPr>
          <w:rFonts w:eastAsia="TimesNewRoman;Arial Unicode MS"/>
          <w:i/>
        </w:rPr>
        <w:t>regulaminu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a rekrutacyjnego</w:t>
      </w:r>
      <w:r>
        <w:rPr/>
        <w:t xml:space="preserve"> lub </w:t>
      </w:r>
      <w:r>
        <w:rPr>
          <w:rFonts w:eastAsia="TimesNewRoman;Arial Unicode MS"/>
          <w:i/>
        </w:rPr>
        <w:t>karty oceny formularza rekrutacyjnego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 xml:space="preserve">minimalnego zakresu biznesplanu oraz karty oceny biznesplanu, </w:t>
      </w:r>
      <w:r>
        <w:rPr>
          <w:rFonts w:eastAsia="TimesNewRoman;Arial Unicode MS"/>
        </w:rPr>
        <w:t xml:space="preserve">Beneficjent zobowiązany jest wystąpić do MJWPU z wnioskiem o akceptację proponowanych zmian oraz terminu wprowadzenia modyfikacji. MJWPU może nie wyrazić zgody na wprowadzenie zmian do wymienionych dokumentów, w szczególności, gdy nowe zapisy wprowadzają mniej korzystne rozwiązania dla uczestników projektu (beneficjentów ostatecznych) i/lub gdy dokonywane są </w:t>
        <w:br/>
        <w:t>w ramach tej samej edycji rekrutacji do projektu, do której będą miały zastosowa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anie </w:t>
      </w:r>
      <w:r>
        <w:rPr>
          <w:bCs/>
          <w:i/>
        </w:rPr>
        <w:t>regulaminu rekrutacji</w:t>
      </w:r>
      <w:r>
        <w:rPr>
          <w:bCs/>
        </w:rPr>
        <w:t xml:space="preserve"> oraz </w:t>
      </w:r>
      <w:r>
        <w:rPr>
          <w:bCs/>
          <w:i/>
        </w:rPr>
        <w:t>formularza rekrutacyjnego</w:t>
      </w:r>
      <w:r>
        <w:rPr/>
        <w:t xml:space="preserve"> oraz </w:t>
      </w:r>
      <w:r>
        <w:rPr>
          <w:i/>
        </w:rPr>
        <w:t>kryteriów oceny formularza rekrutacyjnego</w:t>
      </w:r>
      <w:r>
        <w:rPr/>
        <w:t xml:space="preserve"> do publicznej wiadomości musi nastąpić na co najmniej 10 dni roboczych przed dniem rozpoczęcia rekrutacji do projekt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Zgodnie z zakresem przewidzianym w karcie oceny formularza rekrut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1"/>
        </w:tabs>
        <w:ind w:left="1131" w:hanging="705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40:00Z</dcterms:created>
  <dc:creator>Twoja nazwa użytkownika</dc:creator>
  <dc:description/>
  <cp:keywords/>
  <dc:language>en-US</dc:language>
  <cp:lastModifiedBy>Emilia Kroczek</cp:lastModifiedBy>
  <cp:lastPrinted>2008-06-24T11:38:00Z</cp:lastPrinted>
  <dcterms:modified xsi:type="dcterms:W3CDTF">2010-03-29T07:35:00Z</dcterms:modified>
  <cp:revision>8</cp:revision>
  <dc:subject/>
  <dc:title>Załącznik nr 18</dc:title>
</cp:coreProperties>
</file>